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2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24"/>
        </w:rPr>
        <w:t>Муниципальный этап всероссийской олимпиады по математике.  2016 год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iCs/>
          <w:sz w:val="32"/>
          <w:szCs w:val="24"/>
        </w:rPr>
      </w:pPr>
      <w:r>
        <w:rPr>
          <w:rFonts w:cs="Times New Roman" w:ascii="Times New Roman" w:hAnsi="Times New Roman"/>
          <w:b/>
          <w:bCs/>
          <w:iCs/>
          <w:sz w:val="32"/>
          <w:szCs w:val="24"/>
        </w:rPr>
        <w:t>Ответы. 7 класс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Если в ответе не указана единица измерения (метры или км/ч), то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баллы не снижаются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! </w:t>
      </w: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>Правильный ответ на каждую задачу стоит 5 баллов, если не оговорено иное!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2005</wp:posOffset>
                </wp:positionH>
                <wp:positionV relativeFrom="paragraph">
                  <wp:posOffset>323850</wp:posOffset>
                </wp:positionV>
                <wp:extent cx="7724775" cy="9525"/>
                <wp:effectExtent l="635" t="9525" r="635" b="9525"/>
                <wp:wrapNone/>
                <wp:docPr id="1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2488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25.5pt" to="545.05pt,26.2pt" ID="Прямая соединительная линия 35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97"/>
      </w:tblGrid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секунд.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см.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∙2∙3∙6∙7∙8=2016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ители задач считают, что ответ единственный. Любой другой ответ внимательно проверьте.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.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ответа: 4 км или 16 к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ин ответ (при отсутствии неверных) — 2 бал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ва верных и один неверный — 2 балла. Любой другой ответ  — 0 баллов.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5 (или 169 ½)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 руб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rightMargin">
                  <wp:posOffset>0</wp:posOffset>
                </wp:positionH>
                <wp:positionV relativeFrom="paragraph">
                  <wp:posOffset>316865</wp:posOffset>
                </wp:positionV>
                <wp:extent cx="7724775" cy="9525"/>
                <wp:effectExtent l="635" t="9525" r="635" b="9525"/>
                <wp:wrapNone/>
                <wp:docPr id="2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2488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95pt" to="608.2pt,25.65pt" ID="Прямая соединительная линия 45" stroked="t" o:allowincell="f" style="position:absolute;flip:y;mso-position-horizontal-relative:pag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97"/>
      </w:tblGrid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наименьше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е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ин ответ (при отсутствии неверных, т.е. найдено только наибольшее или наименьшее) — 2 бал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юбой другой ответ  — 0 баллов.</w:t>
            </w:r>
          </w:p>
        </w:tc>
      </w:tr>
      <w:tr>
        <w:trPr>
          <w:trHeight w:val="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.      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ответа: 2 или 5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ин ответ (при отсутствии неверных) — 2 бал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ва верных и один неверный — 2 балла. Любой другой ответ  — 0 баллов.</w:t>
            </w:r>
          </w:p>
        </w:tc>
      </w:tr>
      <w:tr>
        <w:trPr>
          <w:trHeight w:val="7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1710" cy="1536065"/>
                  <wp:effectExtent l="0" t="0" r="0" b="0"/>
                  <wp:docPr id="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13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Проверять пример, он должен выглядеть примерно так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drawing>
                <wp:inline distT="0" distB="0" distL="0" distR="0">
                  <wp:extent cx="1010920" cy="10255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Любой верный пример — 5 баллов.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Три; б) Петя, Олег, Дим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ли неверен п. а) — 0 баллов. Если присутствует только п. а) — 2 балла. Если верен п. а) и неверен п. б) — 1 балл.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sz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/>
      <w:color w:val="000000"/>
      <w:sz w:val="28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nswer">
    <w:name w:val="nav-answ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Список - задачи"/>
    <w:qFormat/>
    <w:pPr>
      <w:widowControl/>
      <w:tabs>
        <w:tab w:val="clear" w:pos="708"/>
        <w:tab w:val="left" w:pos="4860" w:leader="none"/>
      </w:tabs>
      <w:bidi w:val="0"/>
      <w:spacing w:before="0" w:after="60"/>
      <w:jc w:val="both"/>
    </w:pPr>
    <w:rPr>
      <w:rFonts w:ascii="Times New Roman" w:hAnsi="Times New Roman" w:eastAsia="Calibri" w:cs="Times New Roman"/>
      <w:b/>
      <w:bCs/>
      <w:i/>
      <w:iCs/>
      <w:color w:val="auto"/>
      <w:sz w:val="24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6:52:00Z</dcterms:created>
  <dc:creator>Dinara</dc:creator>
  <dc:description/>
  <cp:keywords/>
  <dc:language>en-US</dc:language>
  <cp:lastModifiedBy>Ученик</cp:lastModifiedBy>
  <dcterms:modified xsi:type="dcterms:W3CDTF">2016-11-15T06:02:00Z</dcterms:modified>
  <cp:revision>10</cp:revision>
  <dc:subject/>
  <dc:title>Олимпиада 4 класса</dc:title>
</cp:coreProperties>
</file>